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роекту Решения Совета муниципального района «Дульдургинский район» «О внесении изменений в бюджет муниципального района «Дульдургинский район» на 2025 год и плановый период 2026-2027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6.2025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639 тыс. 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увеличение налоговых и неналоговых доходов в связи с перевыполнением плановых показателей на 01 августа 20025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сударственная пошлина при плане 2200,0 тыс рублей исполнение составило 4601,9 тыс рублей или 209,2%. </w:t>
      </w:r>
    </w:p>
    <w:p>
      <w:pPr>
        <w:pStyle w:val="Normal"/>
        <w:ind w:firstLine="7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 на добычу полезных ископаемых исполнение составило 1096,4 тыс рублей при плане 0. </w:t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 данные средства распределены таким образо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ЗПР 0505 – в связи с чрезвычайной ситуацией по подготовке к отопительному сезону 2025-2026 годов средства направятся на приобретение 2-х котлов в котельную СП Зуткулей и СП Узон в сумме 2039,0 тыс.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ЗПР 0103 – в связи с переходом на муниципальный округ погашение задолженности по компенсации депутатам за период с января по июль месяц 2025 года в сумме 100,0 тыс.рубле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ЗПР 1202 – предоставление субсидии на содержание (с учетом заработной платы) МАУ «Дульдургинский информационно-издательский центр» в сумме 500,0 тыс.рублей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26:00Z</dcterms:created>
  <dc:creator>computer</dc:creator>
  <dc:description/>
  <cp:keywords/>
  <dc:language>en-US</dc:language>
  <cp:lastModifiedBy>admin</cp:lastModifiedBy>
  <cp:lastPrinted>2025-03-19T09:09:00Z</cp:lastPrinted>
  <dcterms:modified xsi:type="dcterms:W3CDTF">2025-08-15T07:30:00Z</dcterms:modified>
  <cp:revision>4</cp:revision>
  <dc:subject/>
  <dc:title>Пояснительная записка</dc:title>
</cp:coreProperties>
</file>